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3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26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600" w:after="160"/>
        <w:jc w:val="center"/>
        <w:rPr/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kern w:val="0"/>
          <w:lang w:eastAsia="pl-PL"/>
        </w:rPr>
        <w:t>Dostawa licencji systemu monitorowania sieci komputerowej, urządzeń do sieci komputerowych oraz serwerów dla Gminy Brześć Kujawski i jednostek podległych w ramach Konkursu Grantowego "Cyberbezpieczny Samorząd"</w:t>
      </w:r>
    </w:p>
    <w:p>
      <w:pPr>
        <w:pStyle w:val="Normal"/>
        <w:spacing w:lineRule="auto" w:line="360" w:before="600" w:after="160"/>
        <w:jc w:val="center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”</w:t>
      </w:r>
      <w:r>
        <w:rPr>
          <w:rFonts w:eastAsia="Arial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69545</wp:posOffset>
          </wp:positionV>
          <wp:extent cx="2316480" cy="963295"/>
          <wp:effectExtent l="0" t="0" r="0" b="0"/>
          <wp:wrapSquare wrapText="bothSides"/>
          <wp:docPr id="1" name="Graf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963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12-18T12:5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